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FF0000"/>
        </w:rPr>
        <w:t>Zeche Baldeneyer Stollen im Werdenschen</w:t>
        <w:br/>
      </w:r>
      <w:r>
        <w:rPr>
          <w:rFonts w:cs="Arial" w:ascii="Arial" w:hAnsi="Arial"/>
          <w:color w:val="800000"/>
        </w:rPr>
        <w:t>-&gt; Zeche Baldeneyer Erbstolln, E-Bredeney-Baldeney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(Baldeneier Erbstolln, Baldeneyer Stolln, Baldeneyer Stolin im Werdenschen)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color w:val="FF0000"/>
          <w:szCs w:val="24"/>
        </w:rPr>
        <w:t>Zeche Baldeneyer Stolln (Stollen) (1) – Bredeny - Baldeney</w:t>
      </w:r>
      <w:r>
        <w:rPr>
          <w:rFonts w:cs="Arial" w:ascii="Arial" w:hAnsi="Arial"/>
          <w:szCs w:val="24"/>
        </w:rPr>
        <w:t xml:space="preserve"> </w:t>
        <w:br/>
        <w:t xml:space="preserve">eventuell identisch mit der Zeche, Baldeneyer Erbstolln; </w:t>
        <w:br/>
        <w:t xml:space="preserve">1888 in Fristen; </w:t>
        <w:br/>
        <w:br/>
        <w:t>Lit.</w:t>
        <w:br/>
        <w:t>Die Steinkohlenzechen im Ruhrrevier; Daten und Fakten von den Anfängen bis 1986;  von Joachim Huske; Bochum 1987; S.83</w:t>
        <w:br/>
        <w:t>-&gt; Zeche, Baldeneyer Erbstolln</w:t>
      </w:r>
    </w:p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FF0000"/>
        </w:rPr>
        <w:t>Zeche Baldeneyer Stolln (Stollen) (2) – Bredeney - Baldeney</w:t>
      </w:r>
      <w:r>
        <w:rPr>
          <w:rFonts w:cs="Arial" w:ascii="Arial" w:hAnsi="Arial"/>
        </w:rPr>
        <w:t xml:space="preserve"> </w:t>
        <w:br/>
        <w:t>eventuell identisch</w:t>
      </w:r>
      <w:r>
        <w:rPr>
          <w:rFonts w:cs="Arial" w:ascii="Arial" w:hAnsi="Arial"/>
          <w:color w:val="000000"/>
        </w:rPr>
        <w:t xml:space="preserve">, auf Grund der Daten  mit der Zeche, Baldeneyer Beilehn. </w:t>
        <w:br/>
        <w:t xml:space="preserve">Der Abbau erfolgte im Schellenberger Wald.  </w:t>
        <w:br/>
        <w:t xml:space="preserve">Zwischen 1771 und 1797 Schürfung und Mutung; </w:t>
        <w:tab/>
        <w:br/>
        <w:t xml:space="preserve">1842 neue Verleihung; </w:t>
        <w:br/>
        <w:t xml:space="preserve">1859 Konsolidation zu Zeche, Gottfried Wilhelm; </w:t>
        <w:br/>
        <w:br/>
        <w:t xml:space="preserve">Lit. </w:t>
      </w:r>
      <w:r>
        <w:rPr>
          <w:rFonts w:cs="Arial" w:ascii="Arial" w:hAnsi="Arial"/>
        </w:rPr>
        <w:t xml:space="preserve">Die Steinkohlenzechen im Ruhrrevier; Daten und Fakten von den Anfängen bis 1986;  von Joachim Huske; Bochum 1987; </w:t>
      </w:r>
      <w:r>
        <w:rPr>
          <w:rFonts w:cs="Arial" w:ascii="Arial" w:hAnsi="Arial"/>
          <w:color w:val="000000"/>
        </w:rPr>
        <w:t>S.96;</w:t>
      </w:r>
    </w:p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color w:val="FF0000"/>
          <w:szCs w:val="24"/>
        </w:rPr>
        <w:t>Zeche Baldeneyer Stolln (Stollen) (3) im Werdenschen – Bredeney - Baldeney</w:t>
      </w:r>
      <w:r>
        <w:rPr>
          <w:rFonts w:cs="Arial" w:ascii="Arial" w:hAnsi="Arial"/>
          <w:color w:val="000000"/>
          <w:szCs w:val="24"/>
        </w:rPr>
        <w:br/>
        <w:t xml:space="preserve">gelegen in der Baldeney/Bredeney sie ist eventuel identisch, auf Grund der Daten  mit der Zeche, Baldeneyer Beilehn. </w:t>
        <w:br/>
        <w:t xml:space="preserve">Der Abbau erfolgte im Schellenberger Wald. </w:t>
        <w:br/>
        <w:t>Zwischen 1771 und 1797 Schürfung und Mutung.</w:t>
        <w:br/>
        <w:t>1842 erfolgte eine neue Verleihung.</w:t>
        <w:br/>
        <w:t xml:space="preserve">1859 Konsolidation zu Zeche, Gottfried Wilhelm; </w:t>
        <w:br/>
        <w:br/>
        <w:t xml:space="preserve">Lit. </w:t>
        <w:br/>
      </w:r>
      <w:r>
        <w:rPr>
          <w:rFonts w:cs="Arial" w:ascii="Arial" w:hAnsi="Arial"/>
          <w:szCs w:val="24"/>
        </w:rPr>
        <w:t xml:space="preserve">Die Steinkohlenzechen im Ruhrrevier; Daten und Fakten von den Anfängen bis 1986;  von Joachim Huske; Bochum 1987; </w:t>
      </w:r>
      <w:r>
        <w:rPr>
          <w:rFonts w:cs="Arial" w:ascii="Arial" w:hAnsi="Arial"/>
          <w:color w:val="000000"/>
          <w:szCs w:val="24"/>
        </w:rPr>
        <w:t xml:space="preserve">S.96; </w:t>
        <w:br/>
      </w:r>
      <w:r>
        <w:rPr>
          <w:rFonts w:cs="Arial" w:ascii="Arial" w:hAnsi="Arial"/>
          <w:szCs w:val="24"/>
        </w:rPr>
        <w:t xml:space="preserve">1566-1986 - 420 Jahre Berbau im Essener Stadtgebiet; von Bernd Burckhard Krieger, Essen; </w:t>
      </w:r>
      <w:r>
        <w:rPr>
          <w:rFonts w:cs="Arial" w:ascii="Arial" w:hAnsi="Arial"/>
          <w:color w:val="000000"/>
          <w:szCs w:val="24"/>
        </w:rPr>
        <w:t>S.1170;)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6:16:00Z</dcterms:created>
  <dc:creator>Steinforth</dc:creator>
  <dc:description/>
  <cp:keywords/>
  <dc:language>en-US</dc:language>
  <cp:lastModifiedBy>Steinforth</cp:lastModifiedBy>
  <dcterms:modified xsi:type="dcterms:W3CDTF">2006-06-07T10:07:00Z</dcterms:modified>
  <cp:revision>4</cp:revision>
  <dc:subject/>
  <dc:title>Zeche Baldeneyer Stollen im Werdenschen</dc:title>
</cp:coreProperties>
</file>